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1028700</wp:posOffset>
                </wp:positionH>
                <wp:positionV relativeFrom="paragraph">
                  <wp:posOffset>-342900</wp:posOffset>
                </wp:positionV>
                <wp:extent cx="3086100" cy="971550"/>
                <wp:effectExtent l="80645" t="18415" r="0" b="0"/>
                <wp:wrapTight wrapText="bothSides">
                  <wp:wrapPolygon edited="0">
                    <wp:start x="0" y="10800"/>
                    <wp:lineTo x="10800" y="0"/>
                    <wp:lineTo x="21604" y="10800"/>
                    <wp:lineTo x="0" y="21614"/>
                    <wp:lineTo x="21604" y="21614"/>
                  </wp:wrapPolygon>
                </wp:wrapTight>
                <wp:docPr id="1" name=""/>
                <a:graphic xmlns:a="http://schemas.openxmlformats.org/drawingml/2006/main">
                  <a:graphicData uri="http://schemas.microsoft.com/office/word/2010/wordprocessingShape">
                    <wps:wsp>
                      <wps:cNvSpPr txBox="1"/>
                      <wps:spPr>
                        <a:xfrm>
                          <a:off x="0" y="0"/>
                          <a:ext cx="3086280" cy="97164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Maritime Museum</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81pt;margin-top:-27pt;width:242.95pt;height:76.45pt;mso-wrap-style:none;v-text-anchor:middle" type="_x0000_t138">
                <v:textbox>
                  <w:txbxContent>
                    <w:p>
                      <w:pPr>
                        <w:overflowPunct w:val="false"/>
                        <w:bidi w:val="0"/>
                        <w:rPr/>
                      </w:pPr>
                      <w:r>
                        <w:rPr>
                          <w:b w:val="false"/>
                          <w:i w:val="false"/>
                          <w:kern w:val="2"/>
                          <w:spacing w:val="1"/>
                          <w:rFonts w:ascii="Tempus Sans ITC" w:hAnsi="Tempus Sans ITC" w:eastAsia="Tempus Sans ITC" w:cs="Tempus Sans ITC"/>
                          <w:lang w:bidi="hi-IN"/>
                        </w:rPr>
                        <w:t>Maritime Museum</w:t>
                      </w:r>
                    </w:p>
                  </w:txbxContent>
                </v:textbox>
                <v:path textpathok="t"/>
                <v:textpath on="t" fitshape="t" string="Maritime Museum" style="font-family:&quot;Tempus Sans ITC&quot;;font-size:12pt"/>
                <v:fill o:detectmouseclick="t" color2="#ff9999"/>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731520</wp:posOffset>
            </wp:positionV>
            <wp:extent cx="914400" cy="914400"/>
            <wp:effectExtent l="0" t="0" r="0" b="0"/>
            <wp:wrapTight wrapText="bothSides">
              <wp:wrapPolygon edited="0">
                <wp:start x="6817" y="110"/>
                <wp:lineTo x="6137" y="1930"/>
                <wp:lineTo x="336" y="2839"/>
                <wp:lineTo x="-113" y="3065"/>
                <wp:lineTo x="-2" y="3747"/>
                <wp:lineTo x="566" y="5568"/>
                <wp:lineTo x="791" y="7385"/>
                <wp:lineTo x="223" y="7726"/>
                <wp:lineTo x="-2" y="13866"/>
                <wp:lineTo x="453" y="14663"/>
                <wp:lineTo x="903" y="14663"/>
                <wp:lineTo x="566" y="15913"/>
                <wp:lineTo x="791" y="16369"/>
                <wp:lineTo x="1587" y="16480"/>
                <wp:lineTo x="4315" y="18300"/>
                <wp:lineTo x="5452" y="21482"/>
                <wp:lineTo x="5907" y="21482"/>
                <wp:lineTo x="13296" y="21482"/>
                <wp:lineTo x="15231" y="21256"/>
                <wp:lineTo x="15002" y="20118"/>
                <wp:lineTo x="15686" y="18300"/>
                <wp:lineTo x="16365" y="18300"/>
                <wp:lineTo x="17617" y="17051"/>
                <wp:lineTo x="17617" y="16480"/>
                <wp:lineTo x="20006" y="14663"/>
                <wp:lineTo x="21257" y="14207"/>
                <wp:lineTo x="21482" y="13410"/>
                <wp:lineTo x="21140" y="11022"/>
                <wp:lineTo x="20344" y="9205"/>
                <wp:lineTo x="21600" y="5679"/>
                <wp:lineTo x="21600" y="5453"/>
                <wp:lineTo x="15002" y="3862"/>
                <wp:lineTo x="13863" y="3747"/>
                <wp:lineTo x="7500" y="110"/>
                <wp:lineTo x="6817" y="11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914400" cy="914400"/>
                    </a:xfrm>
                    <a:prstGeom prst="rect">
                      <a:avLst/>
                    </a:prstGeom>
                  </pic:spPr>
                </pic:pic>
              </a:graphicData>
            </a:graphic>
          </wp:anchor>
        </w:drawing>
      </w:r>
      <w:r>
        <w:rPr>
          <w:sz w:val="20"/>
          <w:szCs w:val="20"/>
        </w:rPr>
        <w:t>As the bus rumbled on I felt like my eardrums would burst with the noise of chatting and yelling Year 6’s. It was the 23</w:t>
      </w:r>
      <w:r>
        <w:rPr>
          <w:sz w:val="20"/>
          <w:szCs w:val="20"/>
          <w:vertAlign w:val="superscript"/>
        </w:rPr>
        <w:t>rd</w:t>
      </w:r>
      <w:r>
        <w:rPr>
          <w:sz w:val="20"/>
          <w:szCs w:val="20"/>
        </w:rPr>
        <w:t xml:space="preserve"> of March and I was on the bus to the Maritime Museum. We were going to go to the Museum because we were learning about boating and sailing for our Landscape Learning topic. Some generous parents who offered to help were standing in the bus. Class 6e and 6g were all squished into one bus with three to a seat. I felt enclose but sleepy as the seats of the bus were really comfy. Then I saw the sign for the Maritime Museum. I sat up abruptly and my tiredness was replaced by a sense of ecstatic. We were here.</w:t>
      </w:r>
    </w:p>
    <w:p>
      <w:pPr>
        <w:pStyle w:val="Normal"/>
        <w:rPr>
          <w:sz w:val="20"/>
          <w:szCs w:val="20"/>
        </w:rPr>
      </w:pPr>
      <w:r>
        <w:rPr>
          <w:sz w:val="20"/>
          <w:szCs w:val="20"/>
        </w:rPr>
      </w:r>
    </w:p>
    <w:p>
      <w:pPr>
        <w:pStyle w:val="Normal"/>
        <w:rPr/>
      </w:pPr>
      <w:r>
        <w:rPr>
          <w:sz w:val="20"/>
          <w:szCs w:val="20"/>
        </w:rPr>
        <w:t>After our tummy’s were at bursting point from morning tea we stepped onto the Ted Ashby boat for a ride. Some men greeted us and helped us across a gap in between the boat and the platform. Then we got cracking. We helped pull up the mainsheet and then were given the opportunity to walk and look around the boat. We had races for pulling up the stay’sil (front sail) and our group won, nearly beating the record of 12 seconds. We got 12.68! Next we went under the Harbour Bridge where we saw the capsule that people bungy off. As we turned around towards the Museum people walking waved at us. When we got off I felt a bit upset, my wonderful adventure on the Ted Ashby had finally come to an end. Like a light bulb had brightened up the darkness inside me I remembered we had the Salty Sam tour next!</w:t>
      </w:r>
    </w:p>
    <w:p>
      <w:pPr>
        <w:pStyle w:val="Normal"/>
        <w:rPr>
          <w:sz w:val="20"/>
          <w:szCs w:val="20"/>
        </w:rPr>
      </w:pPr>
      <w:r>
        <w:rPr>
          <w:sz w:val="20"/>
          <w:szCs w:val="20"/>
        </w:rPr>
      </w:r>
    </w:p>
    <w:p>
      <w:pPr>
        <w:pStyle w:val="Normal"/>
        <w:rPr>
          <w:sz w:val="20"/>
          <w:szCs w:val="20"/>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3681095</wp:posOffset>
            </wp:positionV>
            <wp:extent cx="914400" cy="561975"/>
            <wp:effectExtent l="0" t="0" r="0" b="0"/>
            <wp:wrapTight wrapText="bothSides">
              <wp:wrapPolygon edited="0">
                <wp:start x="14703" y="2893"/>
                <wp:lineTo x="7806" y="5210"/>
                <wp:lineTo x="6717" y="6077"/>
                <wp:lineTo x="6717" y="9841"/>
                <wp:lineTo x="8895" y="14472"/>
                <wp:lineTo x="9621" y="18813"/>
                <wp:lineTo x="10528" y="20261"/>
                <wp:lineTo x="10528" y="20261"/>
                <wp:lineTo x="20329" y="20261"/>
                <wp:lineTo x="21237" y="18525"/>
                <wp:lineTo x="20329" y="15341"/>
                <wp:lineTo x="16699" y="14472"/>
                <wp:lineTo x="18151" y="12156"/>
                <wp:lineTo x="17970" y="10710"/>
                <wp:lineTo x="15247" y="8683"/>
                <wp:lineTo x="17244" y="2893"/>
                <wp:lineTo x="14703" y="289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51" r="-31" b="-51"/>
                    <a:stretch>
                      <a:fillRect/>
                    </a:stretch>
                  </pic:blipFill>
                  <pic:spPr bwMode="auto">
                    <a:xfrm>
                      <a:off x="0" y="0"/>
                      <a:ext cx="914400" cy="561975"/>
                    </a:xfrm>
                    <a:prstGeom prst="rect">
                      <a:avLst/>
                    </a:prstGeom>
                  </pic:spPr>
                </pic:pic>
              </a:graphicData>
            </a:graphic>
          </wp:anchor>
        </w:drawing>
      </w:r>
      <w:r>
        <w:rPr>
          <w:sz w:val="20"/>
          <w:szCs w:val="20"/>
        </w:rPr>
        <w:t>We turned a corner and an elderly man greeted us and lined us up against the fence, his name was Salty Sam. We saluted him and then he told us that he hated straight lines because apparently his teacher had always screeched ‘STRAIGHT LINES PLEASE!!’ when he was at school. We followed him into a dark corridor like a herd of sheep. We entered a boat room and he showed us how a long time ago they had to stitch their boats together. Next was a room where a model of a man was carving something. We all leant against a blue wall as Salty talked to us about whaling.  He paused for breath then asked us to turn around. We did obediently and saw what we were leaning on, a painting of a huge lifesize whale!! It was gigantic! I felt amazed and my mouth fell open like a weight had been dropped in there. Salty Sam then led us to a room that was rocking. Amongst the confusion Old Salty announced that this was what it was like to be in an old ship. Behind us were bunk beds and in front of us were pots and pans. As we entered the forth room I wondered if this museum was a maze, b</w:t>
      </w:r>
      <w:r>
        <w:rPr>
          <w:i/>
          <w:sz w:val="20"/>
          <w:szCs w:val="20"/>
        </w:rPr>
        <w:t>ecause it’s certainly felt like one,</w:t>
      </w:r>
      <w:r>
        <w:rPr>
          <w:sz w:val="20"/>
          <w:szCs w:val="20"/>
        </w:rPr>
        <w:t xml:space="preserve"> I thought. The room we had entered was an old bach. A radio was playing music but I’m not sure everyone believed me because it seemed like I was the only one who could hear it. I was quite anxious about what was next. A real live cannon blast! I was afraid of the noise so I covered my ears. </w:t>
      </w:r>
      <w:r>
        <w:rPr>
          <w:b/>
          <w:sz w:val="20"/>
          <w:szCs w:val="20"/>
        </w:rPr>
        <w:t xml:space="preserve">BOOM! </w:t>
      </w:r>
      <w:r>
        <w:rPr>
          <w:sz w:val="20"/>
          <w:szCs w:val="20"/>
        </w:rPr>
        <w:t>It still sounded like the biggest sound I’d ever heard. Still chatting excitedly about the cannon we followed Salty to the trophy cabinet. It contained only one. Try and picture that. 23 people crowded around one gleaming trophy. One word. Squished. A few steps away from the trophy was a cool camera screen where if you pointed it at the amazing Black NZL32 boat it would show you where people were positioned and what they worked on the boat. Lastly, Sam told us the moving story of Sir Peter Blake and how his death came to be. Salty then led us back to the eating area and I racked my brains to try to remember all my tying knowledge. Knots and Yachts were next.</w:t>
      </w:r>
    </w:p>
    <w:p>
      <w:pPr>
        <w:pStyle w:val="Normal"/>
        <w:rPr>
          <w:sz w:val="20"/>
          <w:szCs w:val="20"/>
        </w:rPr>
      </w:pPr>
      <w:r>
        <w:rPr>
          <w:sz w:val="20"/>
          <w:szCs w:val="20"/>
        </w:rPr>
      </w:r>
    </w:p>
    <w:p>
      <w:pPr>
        <w:pStyle w:val="Normal"/>
        <w:rPr>
          <w:sz w:val="20"/>
          <w:szCs w:val="20"/>
        </w:rPr>
      </w:pPr>
      <w:r>
        <w:rPr>
          <w:sz w:val="20"/>
          <w:szCs w:val="20"/>
        </w:rPr>
        <w:t xml:space="preserve">After learning some more complicated knots we trailed out of the Museum, dragging our feet. As I climbed onto the bus the bubble of excitement that had been inside me the whole day had finally popped leaving nothing but memories. Overall, my </w:t>
      </w:r>
      <w:r>
        <w:rPr>
          <w:sz w:val="20"/>
          <w:szCs w:val="20"/>
          <w:lang w:val="en-NZ"/>
        </w:rPr>
        <w:t>favourite</w:t>
      </w:r>
      <w:r>
        <w:rPr>
          <w:sz w:val="20"/>
          <w:szCs w:val="20"/>
        </w:rPr>
        <w:t xml:space="preserve"> bit was the cannon blast and the Ted Ashby boat ride. The boat ride had been exhilarating and fun. I was taken aback at how miniature the cannon was and then even more bewildered by how much noise it could make! If you ever decide to go to the Maritime Museum make sure to go on the Salty Sam tour to be amazed! Don’t forget to check out the cannon blast at 12:00! And bring your earmuffs! </w:t>
      </w:r>
    </w:p>
    <w:p>
      <w:pPr>
        <w:pStyle w:val="Normal"/>
        <w:rPr>
          <w:b/>
          <w:b/>
          <w:sz w:val="20"/>
          <w:szCs w:val="20"/>
        </w:rPr>
      </w:pPr>
      <w:r>
        <w:rPr>
          <w:b/>
          <w:sz w:val="20"/>
          <w:szCs w:val="20"/>
        </w:rPr>
      </w:r>
    </w:p>
    <w:p>
      <w:pPr>
        <w:pStyle w:val="Normal"/>
        <w:rPr>
          <w:b/>
          <w:b/>
          <w:sz w:val="20"/>
          <w:szCs w:val="20"/>
        </w:rPr>
      </w:pPr>
      <w:r>
        <w:rPr>
          <w:b/>
          <w:sz w:val="20"/>
          <w:szCs w:val="20"/>
        </w:rPr>
        <w:t>By Tara Jackson</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2:03:00Z</dcterms:created>
  <dc:creator>6g10</dc:creator>
  <dc:description/>
  <cp:keywords/>
  <dc:language>en-US</dc:language>
  <cp:lastModifiedBy>6g10</cp:lastModifiedBy>
  <cp:lastPrinted>2011-04-13T11:48:00Z</cp:lastPrinted>
  <dcterms:modified xsi:type="dcterms:W3CDTF">2011-04-12T23:48:00Z</dcterms:modified>
  <cp:revision>4</cp:revision>
  <dc:subject/>
  <dc:title>As the bus rumbled on I felt like my eardrums would burst with the noise of chatting and yelling Year 6’s</dc:title>
</cp:coreProperties>
</file>